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alog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11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omas E. Dickey #</w:t>
      </w:r>
    </w:p>
    <w:p>
      <w:pPr>
        <w:pStyle w:val="Normal"/>
        <w:spacing w:lineRule="exact" w:line="420"/>
        <w:rPr/>
      </w:pPr>
      <w:r>
        <w:rPr>
          <w:rFonts w:cs="Arial" w:ascii="Arial" w:hAnsi="Arial"/>
          <w:color w:val="000000"/>
          <w:sz w:val="20"/>
          <w:szCs w:val="20"/>
          <w:shd w:fill="FFFFFF" w:val="clear"/>
        </w:rPr>
        <w:t>Copyright (c) 2000 Robb Shecter &lt;robb@acm.org&gt; All rights reserved. This source is covered by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2018 Thomas E. Dickey #</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dialog package. Laurentiu Buzdugan &lt;lbuz@rolix.org&gt;, 2005. Mihai Cristescu &lt;mihai.cristescu@archlinux.info&gt;, 2015.</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dialog package. Nik Kalach &lt;nik.kalach@inbox.ru&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8 Free Software Foundation, Inc. Savvas Radevic &lt;vicedar@gmail.com&gt;, 2012.</w:t>
      </w:r>
    </w:p>
    <w:p>
      <w:pPr>
        <w:pStyle w:val="Normal"/>
        <w:spacing w:lineRule="exact" w:line="420"/>
        <w:rPr/>
      </w:pPr>
      <w:r>
        <w:rPr>
          <w:rFonts w:cs="Arial" w:ascii="Arial" w:hAnsi="Arial"/>
          <w:color w:val="000000"/>
          <w:sz w:val="20"/>
          <w:szCs w:val="20"/>
          <w:shd w:fill="FFFFFF" w:val="clear"/>
        </w:rPr>
        <w:t>Copyright (C) 2008 Felipe Castro This file is distributed under the same license as the dialog package. Felipe Castro &lt;fefcas@gmail.com&gt;, 2008 msgid "" msgstr "" Project-Id-Version: dialog 1.1.20070704\n" Report-Msgid-Bugs-To: \n" POT-Creation-Date: 2011-01-16 17:57-0500\n" PO-Revision-Date: 2008-08-03 15:50-0300\n" Last-Translator: Felipe Castro &lt;fefcas@gmail.com&gt;\n" Language-Team: Esperanto &lt;translation-team-eo@lists.sourceforge.net&gt;\n" Language: eo\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alog GNU GPL: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5 Thomas Dickey. Ognyan Kulev &lt;ogi@fmi.uni-sofia.bg&gt;, 2004.</w:t>
      </w:r>
    </w:p>
    <w:p>
      <w:pPr>
        <w:pStyle w:val="Normal"/>
        <w:spacing w:lineRule="exact" w:line="420"/>
        <w:rPr/>
      </w:pPr>
      <w:r>
        <w:rPr>
          <w:rFonts w:cs="Arial" w:ascii="Arial" w:hAnsi="Arial"/>
          <w:color w:val="000000"/>
          <w:sz w:val="20"/>
          <w:szCs w:val="20"/>
          <w:shd w:fill="FFFFFF" w:val="clear"/>
        </w:rPr>
        <w:t>Copyright (C) 2005 Thomas Dickey. Georgi Stanojevski &lt;glisha@gmail.com&gt;, 2004.</w:t>
      </w:r>
    </w:p>
    <w:p>
      <w:pPr>
        <w:pStyle w:val="Normal"/>
        <w:spacing w:lineRule="exact" w:line="420"/>
        <w:rPr/>
      </w:pPr>
      <w:r>
        <w:rPr>
          <w:rFonts w:cs="Arial" w:ascii="Arial" w:hAnsi="Arial"/>
          <w:color w:val="000000"/>
          <w:sz w:val="20"/>
          <w:szCs w:val="20"/>
          <w:shd w:fill="FFFFFF" w:val="clear"/>
        </w:rPr>
        <w:t>Copyright (C) 2005 Thomas Dickey. Elian Myftiu &lt;elian@lycos.com&gt;, 2004.</w:t>
      </w:r>
    </w:p>
    <w:p>
      <w:pPr>
        <w:pStyle w:val="Normal"/>
        <w:spacing w:lineRule="exact" w:line="420"/>
        <w:rPr/>
      </w:pPr>
      <w:r>
        <w:rPr>
          <w:rFonts w:cs="Arial" w:ascii="Arial" w:hAnsi="Arial"/>
          <w:color w:val="000000"/>
          <w:sz w:val="20"/>
          <w:szCs w:val="20"/>
          <w:shd w:fill="FFFFFF" w:val="clear"/>
        </w:rPr>
        <w:t>Copyright (C) 2005 Thomas Dickey. Abdulaziz Al-Arfaj &lt;alarfaj0@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Dickey.</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Wei-Lun Chao &lt;bluebat@member.fsf.org&gt;, 2005, 2007, 2013.</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Aleksandar Jelenak &lt;jelenak@verizon.net&gt;, 2005. Мирослав Николић &lt;miroslavnikolic@rocketmail.com&gt;, 2011. msgid "" msgstr "" Project-Id-Version: dialog-1.1.20080819\n" Report-Msgid-Bugs-To: \n" POT-Creation-Date: 2008-06-18 18:26-0400\n" PO-Revision-Date: 2011-12-24 21:29+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10&lt;=4 &amp;&amp; (n%100&lt;10 || n%100&gt;=20) ? 1 : 2);\n"</w:t>
      </w:r>
    </w:p>
    <w:p>
      <w:pPr>
        <w:pStyle w:val="Normal"/>
        <w:spacing w:lineRule="exact" w:line="420"/>
        <w:rPr/>
      </w:pPr>
      <w:r>
        <w:rPr>
          <w:rFonts w:cs="Arial" w:ascii="Arial" w:hAnsi="Arial"/>
          <w:color w:val="000000"/>
          <w:sz w:val="20"/>
          <w:szCs w:val="20"/>
          <w:shd w:fill="FFFFFF" w:val="clear"/>
        </w:rPr>
        <w:t>Copyright (C) 2004, 2005, 2007 Free Software Foundation, Inc. This file is distributed under the same license as the dialog package. Marco Colombo &lt;m.colombo@ed.ac.uk&gt;, 2005, 2007. Marco Mariani &lt;marcom@sferacarta.com&gt;, 2004.</w:t>
      </w:r>
    </w:p>
    <w:p>
      <w:pPr>
        <w:pStyle w:val="Normal"/>
        <w:spacing w:lineRule="exact" w:line="420"/>
        <w:rPr/>
      </w:pPr>
      <w:r>
        <w:rPr>
          <w:rFonts w:cs="Arial" w:ascii="Arial" w:hAnsi="Arial"/>
          <w:color w:val="000000"/>
          <w:sz w:val="20"/>
          <w:szCs w:val="20"/>
          <w:shd w:fill="FFFFFF" w:val="clear"/>
        </w:rPr>
        <w:t>Copyright (C) 2003-2007, 2008 Thomas Dickey This file is distributed under the same license as the dialog package. Klemen Košir &lt;klemen.kosir@gmx.com&gt;, 2011. msgid "" msgstr "" Project-Id-Version: dialog 1.1.20080819\n" Report-Msgid-Bugs-To: \n" POT-Creation-Date: 2008-06-18 18:26-0400\n" PO-Revision-Date: 2011-02-12 20:17+0100\n" Last-Translator: Klemen Košir &lt;klemen.kosir@gmx.com&gt;\n" Language-Team: Slovenian &lt;translation-team-sl@lists.sourceforge.net&gt;\n" Language: sl\n" MIME-Version: 1.0\n" Content-Type: text/plain; charset=utf-8\n" Content-Transfer-Encoding: 8bit\n" X-Poedit-Language: Slovenian\n" X-Poedit-Country: SLOVENIA\n"</w:t>
      </w:r>
    </w:p>
    <w:p>
      <w:pPr>
        <w:pStyle w:val="Normal"/>
        <w:spacing w:lineRule="exact" w:line="420"/>
        <w:rPr/>
      </w:pPr>
      <w:r>
        <w:rPr>
          <w:rFonts w:cs="Arial" w:ascii="Arial" w:hAnsi="Arial"/>
          <w:color w:val="000000"/>
          <w:sz w:val="20"/>
          <w:szCs w:val="20"/>
          <w:shd w:fill="FFFFFF" w:val="clear"/>
        </w:rPr>
        <w:t>Copyright (C) 2003-2004,2005 Thomas Dickey. Florian Verdet _goto &lt;fvgoto@linuxbourg.ch&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Free Software Foundation, Inc.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1-2007 Thomas Dickey. This file is distributed under the same license as the Dialog package. Morten Brix Pedersen &lt;morten@wtf.dk&gt;, 2001-2004. Joe Hansen &lt;joedalton2@yahoo.dk&gt;, 2008.</w:t>
      </w:r>
    </w:p>
    <w:p>
      <w:pPr>
        <w:pStyle w:val="Normal"/>
        <w:spacing w:lineRule="exact" w:line="420"/>
        <w:rPr/>
      </w:pPr>
      <w:r>
        <w:rPr>
          <w:rFonts w:cs="Arial" w:ascii="Arial" w:hAnsi="Arial"/>
          <w:color w:val="000000"/>
          <w:sz w:val="20"/>
          <w:szCs w:val="20"/>
          <w:shd w:fill="FFFFFF" w:val="clear"/>
        </w:rPr>
        <w:t>Copyright (C) 2001, 2003, 2004 Thomas Dickey. This file is distributed under the same license as the dialog package. Santiago Vila Doncel &lt;sanvila@unex.es&gt;, 2001, 2003, 2004,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 This file is distributed under the same license as the dialo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n" nPre-Alpha version, be careful, read the doc!!!" nemail: florian@jurix.jura.uni-sb.de, " flla@stud.uni-sb.de\\n", 15, 64, 3, 3, items1); dialog_clear(); switch (ret) { case 0: ret = dialog_textbox("Help Text", setup.help", 20, 70); dialog_clear(); break; case 1: main_install(); break; case 2: stop = 1; break; case -2: /* cancel */ case -1: stop = 1; /* 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 */ Who wants to help coding? I don't like doing th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H6+h/C3rc1zw30y9WdsQUSmpiDvmZHtPXgV1d1wTvGHtiOtkR3kSVhT184tW9sv5VXEv+Z
9ZEH4dwakQsimDsPMitioQGAZVENIP0WLJvllYjC24Xig/xw+EiI39pJfCzIV2ezhE2D+wOA
uL1VeHaC6VZ+bVEpmKsKirP4kwp+M5XRF17676XklnU/Y0W58RB12I/7TOdyTXDPBe+WdUKP
O4gmAYE+A3BB9SXN9O</vt:lpwstr>
  </property>
  <property fmtid="{D5CDD505-2E9C-101B-9397-08002B2CF9AE}" pid="3" name="_2015_ms_pID_7253431">
    <vt:lpwstr>KcOhUvdETs9WYLrr/Ow55bXnw+j+uETdJAaKwwvQbVCI5tpHXX+GzO
ZPbms6qmXciGXp7srCdg4Q5gOpFzQgt1408pNKIJXDo2mt555YiUlEEGA6RpPhHDnt/lUPwd
nh5091pZX/JxTb6lgj05vjcObdwpZmASnZn32MPSapAo+4Bt6rkXMywMLU7ckEn6eNTPfiu9
584CKHn+bwh1pSAH88bjfn/dtv5AYtwphhtn</vt:lpwstr>
  </property>
  <property fmtid="{D5CDD505-2E9C-101B-9397-08002B2CF9AE}" pid="4" name="_2015_ms_pID_7253431_00">
    <vt:lpwstr>_2015_ms_pID_7253431</vt:lpwstr>
  </property>
  <property fmtid="{D5CDD505-2E9C-101B-9397-08002B2CF9AE}" pid="5" name="_2015_ms_pID_7253432">
    <vt:lpwstr>H+cWXWRLG9knqmRNH3rKExFqreo8M1z/jTJM
KB+sW6tA+yuwes410nVD0fxLATpXOsLEd8XQ38OEDKf1VHWaS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